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ool District of Cheltenham Township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echnolog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eipt of Deliver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45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ovider: (Name of school district or IU)   Cheltenham School Distric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4457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458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of Device(s):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3622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6pt" to="458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Serial or Identification # of Device(s):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4914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pt" to="458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Accessories:     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pt" to="458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457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pt" to="458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Date of Delivery: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5425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75pt" to="458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Teacher Name: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56845</wp:posOffset>
                </wp:positionV>
                <wp:extent cx="5257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35pt" to="45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School: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02565</wp:posOffset>
                </wp:positionV>
                <wp:extent cx="3657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95pt" to="458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of Recipient:   </w:t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ri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48285</wp:posOffset>
                </wp:positionV>
                <wp:extent cx="3429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55pt" to="458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Signature of Recipient: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79705</wp:posOffset>
                </wp:positionV>
                <wp:extent cx="19431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15pt" to="242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 of Receip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7.95pt,2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ffice of Special Educatio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71145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35pt" to="161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71145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35pt" to="458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1404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35pt" to="467.95pt,48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 of Return:                            Office Personnel Signatur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11:00Z</dcterms:created>
  <dc:creator/>
  <dc:description/>
  <dc:language>en-US</dc:language>
  <cp:lastModifiedBy/>
  <cp:lastPrinted>2009-10-12T13:37:00Z</cp:lastPrinted>
  <dcterms:modified xsi:type="dcterms:W3CDTF">2010-04-12T15:11:00Z</dcterms:modified>
  <cp:revision>1</cp:revision>
  <dc:subject/>
  <dc:title>_</dc:title>
</cp:coreProperties>
</file>